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</w:t>
      </w:r>
      <w:r>
        <w:rPr>
          <w:b/>
          <w:sz w:val="24"/>
        </w:rPr>
        <w:tab/>
        <w:tab/>
        <w:t xml:space="preserve"> Anex` la Hot`r@rea Consiliului Jude\ean V@lcea nr…………. din ………2006</w:t>
        <w:tab/>
        <w:tab/>
        <w:tab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Stomatologice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Mihai Viteazu nr. 1,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are trec [n domeniul privat al jude\ului V@lcea</w:t>
      </w:r>
    </w:p>
    <w:p>
      <w:pPr>
        <w:pStyle w:val="Heading"/>
        <w:jc w:val="left"/>
        <w:rPr>
          <w:rFonts w:eastAsia="ArialUpR"/>
        </w:rPr>
      </w:pPr>
      <w:r>
        <w:rPr>
          <w:rFonts w:eastAsia="ArialUpR"/>
        </w:rPr>
        <w:t xml:space="preserve"> 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551"/>
        <w:gridCol w:w="3969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a cab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>
          <w:trHeight w:val="315" w:hRule="atLeast"/>
        </w:trPr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</w:t>
            </w:r>
            <w:r>
              <w:rPr>
                <w:rFonts w:cs="ArialUpR" w:ascii="ArialUpR" w:hAnsi="ArialUpR"/>
                <w:sz w:val="24"/>
              </w:rPr>
              <w:t>PART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5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4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tefa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ipo]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ebruarie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6/28.01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7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vi Pascovici Ruxand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s`rin Nicul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iulescu Carm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muru 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abinetul este lib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UpR"/>
              </w:rPr>
              <w:t xml:space="preserve">      </w:t>
            </w:r>
            <w:r>
              <w:rPr/>
              <w:t>ETAJUL 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l` de ]edin\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9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legiul Medicilor Denti]ti din Rom@nia – Filiala Teritorial` V@lce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3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`nescu Cor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emb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8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|enea Eug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9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arie Emil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0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`doi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1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`ncescu Mihae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oiembrie 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32/28.01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clea Laurea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0/30.09.2005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201/30.09.2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`v`nescu Regh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mescu Doi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o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5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* doctor [n medicin`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4"/>
        </w:rPr>
        <w:tab/>
        <w:t>La parter spa\iul comun [n suprafa\` de 80,3 mp este format din: hol, sterilizare, triaj, sal` de a]teptare, depozit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 xml:space="preserve">La etajul I spa\iul comun [n suprafa\` de 147,7 mp este format din: sal` de a]teptare, casa sc`rii, grup sanitar, camera de gard`, sterilizare, triaj.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4"/>
        </w:rPr>
        <w:t>La parter spa\iul comun [n suprafa\` de 23mp aferent radiologiei, se afl` [n exploatarea concesionarilor: St`nciulescu Carmen Doina, Stoic`nescu Corina ]i }ipo] Carmen Adriana.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843"/>
        <w:gridCol w:w="2551"/>
        <w:gridCol w:w="411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ninet (mp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` contract concesiu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0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amp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goveanu Elisavet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toic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9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eagoe Rodi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h`ilescu Simfo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rhina Aure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8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6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5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mitru Grigor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[rn`u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t`chescu Virgil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oaic`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0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59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3/26.09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4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ijulan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u]escu Maria Cost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ujea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`r`u]anu Mirela Lau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7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5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2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8/29.06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iuc` Florin Serg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eordun Alina - Ele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lorescu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83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71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64/29.06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82/26.09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dorin Florentin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i\a Sori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hi\` Maria Daniel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antinescu Cristian Cos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embrie 2010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Datele de identificare ale spa\iilor din cadrul Policlinicii cu Plat` R@mnicu V@lcea,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ituat` [n municipiul R@mnicu V@lcea, str. Calea lui Traian nr. 138,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are trec [n domeniul privat al jude\ului V@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2"/>
        <w:gridCol w:w="3825"/>
        <w:gridCol w:w="2552"/>
      </w:tblGrid>
      <w:tr>
        <w:trPr>
          <w:trHeight w:val="6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 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,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7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4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Mari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a Nedelcu Eusebi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tie 2016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anuarie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,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1/28.01.200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18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a]iu }tefan Constanti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arinca Gheorg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1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taj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,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2/28.01.200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obeanu 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14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ab/>
        <w:t>Spa\iul comun este format din dou` s`li de a]teptare [n suprafa\` total` de 17,3 mp ]i dou` s`li de tratament [n suprafa\` total` de 21,08 mp + acces scar` la etajul I + anex` materiale medicale (3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+ un grup sanitar (8 mp)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3260"/>
        <w:gridCol w:w="3827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`r cabi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uprafa\` cabinet (mp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r./data contractului de concesiu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Numele ]i prenumele concesionarulu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rata concesiun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ar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908/35/30.06.2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Francomed SR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22</w:t>
            </w:r>
          </w:p>
        </w:tc>
      </w:tr>
    </w:tbl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umitru Bu]e</w:t>
      </w:r>
    </w:p>
    <w:sectPr>
      <w:footerReference w:type="default" r:id="rId2"/>
      <w:type w:val="nextPage"/>
      <w:pgSz w:orient="landscape" w:w="15840" w:h="12240"/>
      <w:pgMar w:left="144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50:00Z</dcterms:created>
  <dc:creator>user</dc:creator>
  <dc:description/>
  <dc:language>en-US</dc:language>
  <cp:lastModifiedBy>user</cp:lastModifiedBy>
  <cp:lastPrinted>2005-09-29T10:17:00Z</cp:lastPrinted>
  <dcterms:modified xsi:type="dcterms:W3CDTF">2006-08-25T07:53:00Z</dcterms:modified>
  <cp:revision>3</cp:revision>
  <dc:subject/>
  <dc:title>Situa\ia medicilor de la Policlinica Stomatologic`</dc:title>
</cp:coreProperties>
</file>